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110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109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632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287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85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778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57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755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813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88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560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75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23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684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743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729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781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