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26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547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243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87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569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56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057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9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939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378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75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8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35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