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90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42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52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675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805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139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818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11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120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48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06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01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82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252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1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