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61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95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4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944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404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942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57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592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477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68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7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956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549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181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938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204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53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