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294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8773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5147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368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2495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0122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7235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5802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5642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0375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218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466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099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