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516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794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837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443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745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267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875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715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60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904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68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660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274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788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446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