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49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129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029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645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70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925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54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39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125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603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29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75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4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428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96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548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87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