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321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608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432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804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894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724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126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98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890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967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923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489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680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