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6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682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21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025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98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506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6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14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47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98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00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17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85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49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2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