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19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61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72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09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78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242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436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35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4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30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21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098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18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071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268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439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