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308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592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628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461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877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417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303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305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687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023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664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135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153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