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358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564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19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264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748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14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385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845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155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435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383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949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023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138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734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