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763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661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186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882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07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773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971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49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751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625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605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290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701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607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051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505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747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