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666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697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503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713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626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816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738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265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77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358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186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451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