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261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80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320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068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277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734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481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975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150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798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016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677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979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322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473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