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52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57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288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99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091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50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74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84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804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7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0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26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607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80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63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