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819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633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544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112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702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15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656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792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987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199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6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39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73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