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34918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43968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30853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3030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15207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246048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63266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089327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155695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36719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33809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9278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28168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4121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97692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