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176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584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448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405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056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687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333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193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679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096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620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488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166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130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235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089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513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