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7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117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351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19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52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532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939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61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588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72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27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9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0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