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674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724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373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50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982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43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858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051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398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30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302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502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228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285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022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