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880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0212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8598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6238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1772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3358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6546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9571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8603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9622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441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159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0838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2742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6772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244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4517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