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75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3365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4054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8108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8650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4218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5630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4998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3533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9694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731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148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7328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