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25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752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24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038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545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13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832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900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644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84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29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749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321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082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862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