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20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7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80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9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20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428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70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9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49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34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15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58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76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06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6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47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