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087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654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153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631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096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176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645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237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770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279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616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579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420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