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344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8583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0742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3190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5987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0747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8878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0105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239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3060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9212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1347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9425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9319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141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