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148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99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404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28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62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09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39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68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73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07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24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0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75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062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2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07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