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47302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207059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513358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37519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488015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304553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264719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617697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264473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990333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17585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0126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71368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