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237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498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982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752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418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390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214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747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007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095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235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034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025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383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402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