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1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37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58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8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1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02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288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026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33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86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7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1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57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75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993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40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26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