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51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119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94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636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58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09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58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41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921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021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42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1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85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