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845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1053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3609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720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632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594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162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265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8989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9776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527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854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677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4853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9744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