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996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839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33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999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649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463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70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029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294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652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561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511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578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072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178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