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10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885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74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61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7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05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81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376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44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63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78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28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60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