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832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287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949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109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210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658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095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967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882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802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901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347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879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849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079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