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21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75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04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86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063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7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9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75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937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66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26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2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05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7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49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85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659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