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971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622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492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725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766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382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562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009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564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2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488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917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872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