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736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788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231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521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101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125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862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79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029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450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280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607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032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579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919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