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156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786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103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300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686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006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81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009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421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603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88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62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125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839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790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951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599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