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78343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15080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9117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11138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07614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93200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24579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27468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66192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99517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90456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2042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2403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