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710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840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533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554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010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486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657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443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856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874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776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969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290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42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518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