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91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55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599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37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49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59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8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902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57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91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58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0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942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89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55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58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10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