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472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150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826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618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975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000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289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888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115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221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707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149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387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