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77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161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91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353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112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399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19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784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756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051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443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874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568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642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733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