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67545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53138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27285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1015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95015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04660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72192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95269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00545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44399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17414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1250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31875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036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70433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24701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62767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