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293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064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047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088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778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97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070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693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758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267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46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582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480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