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54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456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34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35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33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80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08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86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995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37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878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09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7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75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41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