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94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52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03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796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7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80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86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36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960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270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7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72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77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04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0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76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49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