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12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63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017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89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101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257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5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09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94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21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38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2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97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